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АО "ПИЛЛАР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43205</wp:posOffset>
                </wp:positionH>
                <wp:positionV relativeFrom="paragraph">
                  <wp:posOffset>-34290</wp:posOffset>
                </wp:positionV>
                <wp:extent cx="6858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93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3" t="-79" r="-8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93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-2.7pt;mso-position-vertical-relative:text;margin-left:19.1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593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3" t="-79" r="-83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93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2"/>
          <w:szCs w:val="12"/>
        </w:rPr>
      </w:pPr>
      <w:r>
        <w:rPr>
          <w:rFonts w:cs="Arial" w:ascii="Arial" w:hAnsi="Arial"/>
          <w:b/>
          <w:bCs/>
          <w:i/>
          <w:iCs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2"/>
          <w:szCs w:val="12"/>
        </w:rPr>
      </w:pPr>
      <w:r>
        <w:rPr>
          <w:rFonts w:cs="Arial" w:ascii="Arial" w:hAnsi="Arial"/>
          <w:b/>
          <w:bCs/>
          <w:i/>
          <w:iCs/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общение</w:t>
      </w:r>
    </w:p>
    <w:p>
      <w:pPr>
        <w:pStyle w:val="Normal"/>
        <w:jc w:val="center"/>
        <w:rPr/>
      </w:pPr>
      <w:r>
        <w:rPr>
          <w:b/>
        </w:rPr>
        <w:t>об утверждении общим собранием акционеров ОАО «ПИЛЛАР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годовой бухгалтерской отчетности за   2010    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бщие сведения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.1.Полное фирменное наименование эмитен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крытое акционерное общество «ПИЛЛАР»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.2.Сокращенное фирменное наименование эмитен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АО «ПИЛЛАР»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.3.Место нахождения эмитен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81010, Российская Федерация, Хабаровский край, город Комсомольск-на-Амуре, Магистральное шоссе, дом 13, корпус 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.4.ОГРН эмитен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2270051880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.5.ИНН эмитен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2701017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.6.КПП эмитен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030100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.7.Уникальный код эмитента, присвоенный регистрирующим органо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6704-</w:t>
            </w:r>
            <w:r>
              <w:rPr>
                <w:b/>
                <w:lang w:val="en-US"/>
              </w:rPr>
              <w:t>N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.8.Адрес страницы в сети Интернет, используемой эмитентом для раскрытия информ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АО – </w:t>
            </w:r>
            <w:r>
              <w:rPr>
                <w:b/>
                <w:lang w:val="en-US"/>
              </w:rPr>
              <w:t>PILLAR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NAROD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RU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Содержание сообщения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.1.Вид общего собрания (годовое, внеочередное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Годовое 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2.2.Форма проведения общего собра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брание (совместное присутствие акционеров)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.3.Дата и место проведения собра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22» июня 2011 год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город Комсомольск-на-Амуре, Магистральное шоссе, дом 13, корпус 1 </w:t>
            </w:r>
            <w:r>
              <w:rPr/>
              <w:t>(место нахождения постоянно действующего исполнительного органа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.4.Кворум общего собра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мочно (имеет кворум), участвовали владельцы 100 голосов, что составляет 100% от общего числа голосов, которыми обладают акционеры, имеющие право на участие в годовом общем собрании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.5.Сведения о подтверждении ревизором достоверности данных, содержащихся в годовой бухгалтерской отчетности (достоверность подтверждена / не подтверждена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тверждена 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2.6.Вопросы, поставленные на голосование, и итоги голосования по ни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дить годовую бухгалтерскую отчетность ОАО «ПИЛЛАР» за 2010 год в составе: бухгалтерский баланс,  пояснительная записка к бухгалтерской отчетности, отчет о прибылях и убытках, отчет об изменениях капитала, отчет о движении денежных средств, приложение к бухгалтерскому балансу, расчет оценки стоимости чистых активов.</w:t>
            </w:r>
          </w:p>
          <w:p>
            <w:pPr>
              <w:pStyle w:val="Normal"/>
              <w:jc w:val="both"/>
              <w:rPr/>
            </w:pPr>
            <w:r>
              <w:rPr/>
              <w:t>«ЗА» - 100 голосов (100% от общего числа голосов акционеров, принявших участие в годовом общем собрании);</w:t>
            </w:r>
          </w:p>
          <w:p>
            <w:pPr>
              <w:pStyle w:val="Normal"/>
              <w:jc w:val="both"/>
              <w:rPr/>
            </w:pPr>
            <w:r>
              <w:rPr/>
              <w:t>«ПРОТИВ» - 0 голосов (0%);</w:t>
            </w:r>
          </w:p>
          <w:p>
            <w:pPr>
              <w:pStyle w:val="Normal"/>
              <w:jc w:val="both"/>
              <w:rPr/>
            </w:pPr>
            <w:r>
              <w:rPr/>
              <w:t>«ВОЗДЕРЖАДИСЬ» - 0 голосов (0%).</w:t>
            </w:r>
          </w:p>
          <w:p>
            <w:pPr>
              <w:pStyle w:val="Normal"/>
              <w:jc w:val="both"/>
              <w:rPr/>
            </w:pPr>
            <w:r>
              <w:rPr/>
              <w:t>Принято единогласно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.7.Формулировки решений, принятых общим собрание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твердить годовую бухгалтерскую отчетность ОАО «ПИЛЛАР» за 2010 год в составе: бухгалтерский баланс,  пояснительная записка к бухгалтерской отчетности, отчет о прибылях и убытках, отчет об изменениях капитала, отчет о движении денежных средств, приложение к бухгалтерскому балансу, расчет оценки стоимости чистых активов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.8.Дата составления протокола общего собра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 июня 2011 года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стоверность сведений, содержащихся в настоящем сообщении, подтверждаю: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неральный директор ОАО «ПИЛЛАР»</w:t>
            </w:r>
          </w:p>
        </w:tc>
        <w:tc>
          <w:tcPr>
            <w:tcW w:w="50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ломарь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Владимир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Стефанович</w:t>
            </w:r>
          </w:p>
        </w:tc>
      </w:tr>
      <w:tr>
        <w:trPr/>
        <w:tc>
          <w:tcPr>
            <w:tcW w:w="10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22»  июня 2011 года</w:t>
            </w:r>
          </w:p>
        </w:tc>
      </w:tr>
      <w:tr>
        <w:trPr/>
        <w:tc>
          <w:tcPr>
            <w:tcW w:w="10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8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ind w:left="360" w:hanging="0"/>
      <w:jc w:val="center"/>
    </w:pPr>
    <w:rPr>
      <w:b/>
      <w:bCs/>
      <w:spacing w:val="80"/>
      <w:sz w:val="48"/>
      <w:szCs w:val="7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2:02:00Z</dcterms:created>
  <dc:creator>123</dc:creator>
  <dc:description/>
  <cp:keywords/>
  <dc:language>en-US</dc:language>
  <cp:lastModifiedBy>sunrise</cp:lastModifiedBy>
  <cp:lastPrinted>2009-03-23T12:35:00Z</cp:lastPrinted>
  <dcterms:modified xsi:type="dcterms:W3CDTF">2011-06-13T00:44:00Z</dcterms:modified>
  <cp:revision>15</cp:revision>
  <dc:subject/>
  <dc:title>ОАО "ПИЛЛАР"</dc:title>
</cp:coreProperties>
</file>