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ПРЕДВАРИТЕЛЬНО УТВЕРЖДЕНО»</w:t>
            </w:r>
          </w:p>
          <w:p>
            <w:pPr>
              <w:pStyle w:val="Normal"/>
              <w:rPr/>
            </w:pPr>
            <w:r>
              <w:rPr/>
              <w:t xml:space="preserve">Советом директоров ОАО «Пиллар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б/н  от «11» мая 201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Общим собранием акционеров ОАО «Пилла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б/н от «22»  июня 2011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иректоров ОАО «Пилла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/А. В. Девятко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седатель общего собрания акцион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А. В. Девятко/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АКЦИОНЕРНОГО ОБЩЕСТВА «ПИЛЛАР»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ЗА 2010 ГОД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омсомольск-на-Амуре</w:t>
      </w:r>
    </w:p>
    <w:p>
      <w:pPr>
        <w:pStyle w:val="Normal"/>
        <w:jc w:val="center"/>
        <w:rPr/>
      </w:pPr>
      <w:r>
        <w:rPr>
          <w:b/>
        </w:rPr>
        <w:t>2011 г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СВЕДЕНИЯ ОБ ОБЩЕСТВЕ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иллар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иллар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1991 год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Хабаровский край, г. Комсомольск-на-Амуре, Магистральное шоссе, 13/1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10, Российская Федерация, Хабаровский край, г. Комсомольск-на-Амуре, Магистральное шоссе, 13/1</w:t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вный капитал ОАО «Пиллар» в 2010 году - 250 000 (Двести пятьдесят тысяч) рублей и состоит из номинальной стоимости 100 (Ста)  размещенных именных бездокументарных обыкновенных акций номинальной стоимостью 2 500 (Две тысячи пятьсот) рублей, государственный регистрационный номер выпуска  1-02-56704-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ОЛОЖЕНИЕ ОБЩЕСТВА В ОТРАС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ятельность в сфере розничной торговли автомобильными деталями и обувью ОАО «Пиллар» осуществляет на территории муниципального образования г. Комсомольск-на-Амуре.  ОАО «Пиллар» на праве собственности принадлежит недвижимое имущество на территории Хабаровского и Приморского краев, которое предоставляется в аренду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РИОРИТЕТНЫЕ НАПРАВЛЕНИЯ ДЕЯТЕЛЬНОСТИ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деятельности ОАО «Пиллар» в 2010 год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дача внаем собственного нежилого недвижимого имущества (ОКВЭД  70.20.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озничная торговля автомобильными деталями, узлами и принадлежностями (ОКВЭД 50.30.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озничная торговля обувью (ОКВЭД 52.43.1).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ОТЧЕТ СОВЕТА ДИРЕКТОРОВ ОБЩЕСТВА И ГЕНЕРАЛЬНОГО ДИРЕКТОРА О РЕЗУЛЬТАТАХ РАЗВИТИЯ ОБЩЕСТВА ПО ПРИОРИТЕТНЫМ НАПРАВЛЕНИЯМ ЕГО ДЕЯТЕЛЬНОСТИ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еднесписочная численность работников ОАО «Пиллар» по состоянию на 01.01.2011г. составила 21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кционерное общество является субъектом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умма выручки от розничной торговли в 2010г. составила 20 536 125 рублей 80 копеек, в т.ч. выручка от реализации автомобильных деталей, узлов и принадлежностей 16 147 526 рублей 80 копеек –  61,61%, выручка от реализации обуви 4 118 599 рублей – 15,46%. 22,92% от общей суммы выручки составляет сдача внаем собственного нежилого недвижимого имуществ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уктура продаж представлена в таблиц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учка от реал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6125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091-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6807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398-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073-9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257-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-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43-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93-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7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5108-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26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По данным таблицы видна тенденция роста общего объема выручки.</w:t>
      </w:r>
    </w:p>
    <w:p>
      <w:pPr>
        <w:pStyle w:val="Normal"/>
        <w:ind w:firstLine="709"/>
        <w:jc w:val="both"/>
        <w:rPr/>
      </w:pPr>
      <w:r>
        <w:rPr/>
        <w:t>По данным бухгалтерского баланса можно сделать анализ финансового состояния ОАО «Пиллар» на 01.01.2011г.:</w:t>
      </w:r>
    </w:p>
    <w:p>
      <w:pPr>
        <w:pStyle w:val="Normal"/>
        <w:ind w:firstLine="709"/>
        <w:jc w:val="both"/>
        <w:rPr/>
      </w:pPr>
      <w:r>
        <w:rPr/>
        <w:t>1. коэффициент текущей ликвидности  23393:8348= 2,8 - финансовая устойчивость. Предприятие располагает достаточным объемом свободных ресурсов, формируемых за счет собственных источников.</w:t>
      </w:r>
    </w:p>
    <w:p>
      <w:pPr>
        <w:pStyle w:val="Normal"/>
        <w:ind w:firstLine="709"/>
        <w:jc w:val="both"/>
        <w:rPr/>
      </w:pPr>
      <w:r>
        <w:rPr/>
        <w:t xml:space="preserve">2. коэффициент финансовой устойчивости  64336:85648= 0,75  - показывает, что предприятие финансово устойчиво.   </w:t>
      </w:r>
    </w:p>
    <w:p>
      <w:pPr>
        <w:pStyle w:val="Normal"/>
        <w:ind w:firstLine="709"/>
        <w:jc w:val="both"/>
        <w:rPr/>
      </w:pPr>
      <w:r>
        <w:rPr/>
        <w:t xml:space="preserve">3. коэффициент обеспеченности собственными средствами  64336-62255:23393=  0,09 – характеризует недостаточность оборотных активов. </w:t>
      </w:r>
    </w:p>
    <w:p>
      <w:pPr>
        <w:pStyle w:val="Normal"/>
        <w:ind w:firstLine="709"/>
        <w:jc w:val="both"/>
        <w:rPr/>
      </w:pPr>
      <w:r>
        <w:rPr/>
        <w:t>Задолженности в бюджет нет.</w:t>
      </w:r>
    </w:p>
    <w:p>
      <w:pPr>
        <w:pStyle w:val="Normal"/>
        <w:ind w:firstLine="709"/>
        <w:jc w:val="both"/>
        <w:rPr/>
      </w:pPr>
      <w:r>
        <w:rPr/>
        <w:t>Основные фонды ОАО «Пиллар» изношены на 7%. Коэффициент износа ОС 4972156-42:67198911-41= 0,07.</w:t>
      </w:r>
    </w:p>
    <w:p>
      <w:pPr>
        <w:pStyle w:val="Normal"/>
        <w:ind w:firstLine="709"/>
        <w:jc w:val="both"/>
        <w:rPr/>
      </w:pPr>
      <w:r>
        <w:rPr/>
        <w:t xml:space="preserve">За отчетный год основные фонды обновлены на 30% за счет покупки недвижимости. Коэффициент обновления ОС 18750352-35:67198911-41= 0,3. </w:t>
      </w:r>
    </w:p>
    <w:p>
      <w:pPr>
        <w:pStyle w:val="Normal"/>
        <w:ind w:firstLine="709"/>
        <w:jc w:val="both"/>
        <w:rPr/>
      </w:pPr>
      <w:r>
        <w:rPr/>
        <w:t xml:space="preserve">ОАО «Пиллар» по итогам работы за 2010 г. была получена прибыль в размере 3268 тыс. рублей. </w:t>
      </w:r>
    </w:p>
    <w:p>
      <w:pPr>
        <w:pStyle w:val="Normal"/>
        <w:ind w:firstLine="709"/>
        <w:jc w:val="both"/>
        <w:rPr/>
      </w:pPr>
      <w:r>
        <w:rPr/>
        <w:t>Проведя анализ результатов работы ОАО «Пиллар» за отчетный 2010 г. можно охарактеризовать как удовлетворительные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ИНФОРМАЦИЯ ОБ ОБЪЕМЕ КАЖДОГО ИЗ ИСПОЛЬЗОВАННЫХ ОБЩЕСТВОМ В ОТЧЕТНОМ ГОДУ ВИДОВ ЭНЕРГЕТИЧЕСКИХ РЕСУРСОВ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0 году ОАО «Пиллар» использовало следующие виды энергетических ресурсов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55"/>
        <w:gridCol w:w="1529"/>
        <w:gridCol w:w="1529"/>
        <w:gridCol w:w="1774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нергетического ресурс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энергетического ресурса в натуральном выражени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энергетического ресурса в денежном выражении, руб. (с учетом НДС)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 (без учета ГВС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 9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 0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9 5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 (по нормативу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</w:t>
            </w:r>
          </w:p>
        </w:tc>
      </w:tr>
      <w:tr>
        <w:trPr/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3 866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ЕРСПЕКТИВЫ РАЗВИТИЯ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й основных видов деятельности не планируется.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ОТЧЕТ О ВЫПЛАТЕ ОБЪЯВЛЕННЫХ (НАЧИСЛЕННЫХ) ДИВИДЕНДОВ ПО АКЦИЯМ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0 году  дивиденды по акциям ОАО «Пиллар» не объявлялись (не начислялись) и не выплачивались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ОПИСАНИЕ ОСНОВНЫХ ФАКТОРОВ РИСКА, СВЯЗАННЫХ С ДЕЯТЕЛЬНОСТЬЮ ОБЩЕСТВА</w:t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раслевые риски.</w:t>
      </w:r>
      <w:r>
        <w:rPr>
          <w:sz w:val="22"/>
          <w:szCs w:val="22"/>
        </w:rPr>
        <w:t xml:space="preserve"> Дальнейшее повышение  цен в 2011 году  на материалы, продукцию и услуги, используемые  ОАО «Пиллар» в своей деятельности,  приведет к  увеличению цены (стоимости) реализуемых товаров и оказываемых услуг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Федеральные и региональные риски.</w:t>
      </w:r>
      <w:r>
        <w:rPr>
          <w:sz w:val="22"/>
          <w:szCs w:val="22"/>
        </w:rPr>
        <w:t xml:space="preserve"> ОАО «Пиллар» подвержено всем рискам,</w:t>
      </w:r>
      <w:r>
        <w:rPr/>
        <w:t xml:space="preserve"> связанным с политической и экономической ситуацией в стране и регионе. Вероятность  военных конфликтов, введения чрезвычайного положения, забастовки в стране и регионе, в которых ОАО «Пиллар» зарегистрировано в качестве налогоплательщика и/или осуществляет деятельность - крайне мала. Риски, связанные с географическими особенностями страны и региона, в которых ОАО «Пиллар» зарегистрировано в качестве налогоплательщика и/или осуществляет деятельность, в том числе связанные с опасностью возникновения стихийных бедствий и возможностью прекращения энергоснабжения и транспортного сообщения минимальны.</w:t>
      </w:r>
    </w:p>
    <w:p>
      <w:pPr>
        <w:pStyle w:val="Normal"/>
        <w:ind w:firstLine="709"/>
        <w:jc w:val="both"/>
        <w:rPr/>
      </w:pPr>
      <w:r>
        <w:rPr>
          <w:b/>
        </w:rPr>
        <w:t>Финансовые риски.</w:t>
      </w:r>
      <w:r>
        <w:rPr/>
        <w:t xml:space="preserve"> Риск, связанный с изменением процентных ставок ОАО «Пиллар» не прогнозируется, т. к. ОАО «Пиллар» заключен договор об открытии невозобновляемой кредитной линии с фиксированной процентной ставкой на весь срок действия договора. Финансовый риск, связанный с изменением курса валют, для ОАО «Пиллар» является несущественным, т. к. все расчеты осуществляются в рублях.</w:t>
      </w:r>
    </w:p>
    <w:p>
      <w:pPr>
        <w:pStyle w:val="Normal"/>
        <w:ind w:firstLine="709"/>
        <w:jc w:val="both"/>
        <w:rPr/>
      </w:pPr>
      <w:r>
        <w:rPr>
          <w:b/>
        </w:rPr>
        <w:t>Правовые риски.</w:t>
      </w:r>
      <w:r>
        <w:rPr/>
        <w:t xml:space="preserve"> Изменения законодательства Российской Федерации, субъекта Российской Федерации влияют на ОАО «Пиллар» так же, как и на всех субъектов рынка. Изменение налогового законодательства в сторону увеличения налоговых ставок по некоторым налогам и/или отмена специальных налоговых режимов  скажется негативно на финансовом положении ОАО «Пиллар». ОАО «Пиллар» участвует в судебных процессах в крайних случаях, когда досудебное урегулирование споров не дало положительных результатов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56"/>
        <w:gridCol w:w="1116"/>
        <w:gridCol w:w="941"/>
        <w:gridCol w:w="4270"/>
        <w:gridCol w:w="138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 и существенные условия сдел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  Общества, принявший решение об одобрени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ткова Л. 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00 000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в собственность ОАО «Пиллар» нежилого помещения (№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, магазин), расположенного по адресу г. Находка, пр. Находкинский, д. 10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СБ РФ (ОА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00 000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АО «Пиллар» денежных средств (кредита) в сумме 7 000 000 рублей, сроком на 18 месяцев, под 12,25 % годовых, под залог товаров в обороте и недвижимого имуществ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ЛАСЬ ЗАИНТЕРЕСОВАННОСТЬ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71"/>
        <w:gridCol w:w="1064"/>
        <w:gridCol w:w="1147"/>
        <w:gridCol w:w="2694"/>
        <w:gridCol w:w="1478"/>
        <w:gridCol w:w="140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 и существенные условия сдел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нтересованные лица по сдел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  Общества, принявший решение об одобрени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дажа нежилого здания (административное) инв. № 19171 литер А, расположенного по адресу г. Хабаровск, ул. Воронежская, 1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нежилого здания (склад) инв. № 19172 литер Б, расположенного по адресу г. Хабаровск, ул. Воронежская, 1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нежилого здания (склад) инв. № 19173 литер В, расположенного по адресу г. Хабаровск, ул. Воронежская, 1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Советская Гавань, ул. Пионерская, 2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50/2009 от 31.12.2009 г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097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ул. Кирова, 6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68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Большой Аэродром, ДОС 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912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Большой Аэродром, ДОС 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 24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Тихоокеанская, 21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212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Краснореченская, 12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Победы, 67, пом. 100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 24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08/2010 от 15.02.2010 г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Тихоокеанская, 21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903 руб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Мира, 4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46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23/2009 от 30.05.2009 г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29/2009 от 31.07.2009 год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, расположенного по адресу г. Хабаровск, ул. Салтыкова – Щедрина, 64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ОАО «Пиллар» по оплате сторонним организациям услуг, необходимых для эксплуатации нежилых зданий, расположенных по адресу г. Хабаровск, ул. Воронежская, 144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 собственность ОАО «Пиллар» нежилого помещения, расположенного по адресу г. Амурск, пр. Строителей, 19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Мира, 4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в  аренду нежилого помещения, расположенного по адресу г. Уссурийск, ул. Пушкина, 1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414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 Краснореченская, 12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займа № 14/2008 от 30.05.2008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5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в  аренду нежилого помещения, расположенного по адресу г. Амурск, пр. Строителей, 19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амарен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займа № 12/2007 от 02.07.2007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912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аренды нежилого помещения № 05/2010 от 15.02.2010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Победы, 67, пом. 10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, расположенного по адресу г. Комсомольск-на-Амуре, ул. Дикопольцева, 38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Комсомольск-на-Амуре, Аллея Труда, 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К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Владивосток, ул. Семеновская,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амарен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займа № 24/2007 от 23.10.2007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амарен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е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займа № 21/2007 от 24.09.2007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амарен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займа № 12/2007 от 02.07.2007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097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03/2010 от 20.01.2010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ул. Кирова, 6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903 руб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аренды нежилого  помещений № 13/2010 от 15.03.2010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условий ранее одобренной сделки и внесение изменений в соглашение о возмещении расходов № 16/2010 от 16.04.2010 г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 аренды нежилого помещения № 11/2010 от 10.03.2010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и внесение изменений в договор займа № 14/2008 от 30.05.2008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Магистральное шоссе, 13/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903 руб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13/2010 от 15.03.2010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25/2010 от 09.08.2010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</w:rPr>
        <w:t>11.СОСТАВ СОВЕТА ДИРЕКТОРОВ ОБЩЕСТВА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jc w:val="both"/>
        <w:rPr/>
      </w:pPr>
      <w:r>
        <w:rPr/>
        <w:t>Согласно Устава ОАО «Пиллар» Совет директоров избирается в количестве пяти челове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941"/>
        <w:gridCol w:w="1019"/>
        <w:gridCol w:w="1466"/>
        <w:gridCol w:w="12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члена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брания/ прекращения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е биографические све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в уставном капитале,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обыкновенных акций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с акциями в отчетном год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лексе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9.06.2010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е: высше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 член Совета директоров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енко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9.06.2010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5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2.04.1996 г. по настоящее время – главный бухгалте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9.06.2010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 197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01.02.2002 г. по настоящее время – оператор ПЭВМ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ладимир Стеф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9.06.2010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7.07.2001 г. по настоящее время - генеральный директо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щенко Вадим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29.06.2010 г.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7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высше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01.09.2001 г. по настоящее время – начальник отдела маркетинга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СВЕДЕНИЯ О ЛИЦЕ, ЗАНИМАЮЩЕМ ДОЛЖНОСТЬ ЕДИНОЛИЧНОГО ИСПОЛНИТЕЛЬНОГО ОРГАНА ОБЩЕСТВА, И ЧЛЕНАХ КОЛЛЕГИАЛЬНОГО ИСПОЛНИТЕЛЬНОГО ОРГАНА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Устава ОАО «Пиллар» руководство текущей деятельностью ОАО «Пиллар» осуществляется единоличным исполнительным органом ОАО «Пиллар» - генеральным директор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ОАО «Пиллар» избирается Советом директоров ОАО «Пиллар» сроком на 4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лномочий генерального директора: с 27 июля 2009 года (Протокол заседания Совета директоров ОАО «Пиллар» от 01.07.2009 года) по 27 июля 2013 года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41"/>
        <w:gridCol w:w="1019"/>
        <w:gridCol w:w="1466"/>
        <w:gridCol w:w="12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е биографические све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в уставном капитале,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обыкновенных акций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с акциями в отчетном год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ладимир Стеф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7.07.2001 г. по настоящее время - генеральный директо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Устава ОАО «Пиллар» формирование коллегиального исполнительного органа не предусмотрено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2010 году вознаграждение и компенсационные выплаты генеральному директору ОАО «Пиллар» начислялись и выплачивались согласно заключенного трудового договора (в т.ч. согласно изменений в трудовой договор) в соответствии со штатным расписанием  ОАО «Пиллар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ам Совета директоров ОАО «Пиллар» (за исключением председателя Совета директоров ОАО «Пиллар») в 2010 году за исполнение ими функций членов Совета директоров ОАО «Пиллар» вознаграждения и (или) компенсация расходов не начислялись и не выплачивалис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ю Совета директоров ОАО «Пиллар» в 2010 году выплачено вознаграждение в сумме 114 943 рубля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.СВЕДЕНИЯ О СОБЛЮДЕНИИ ОБЩЕСТВОМ КОДЕКСА КОРПОРАТИВНОГО ПО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АО «Пиллар» соблюдает основные принципы Кодекса корпоративного поведения и обеспечивает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альную возможность акционерам осуществлять свои права, связанные с участием в ОАО «Пиллар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вное отношение к акционерам, владеющим равным числом акций одного типа (категории) и равную возможность получать эффективную защиту в случае нарушения их пра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Советом директоров ОАО «Пиллар» стратегического управления деятельностью ОАО «Пиллар» и эффективный контроль с его стороны за деятельностью единоличного исполнительного органа ОАО «Пиллар», в также подотчетность членов Совета директоров его акционера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раскрытие полной и достоверной информации об ОАО «Пиллар», в том числе о его финансовом положении, экономических показателях, структуре собственности и управления в целях обеспечения возможности принятия обоснованных решений акционерами ОАО «Пиллар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ивный контроль за финансово – хозяйственной деятельностью ОАО «Пиллар» с  целью защиты прав и законных интересов акционер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эффективной деятельности ОАО «Пиллар» учитывает предусмотренные законодательством права заинтересованных лиц, в том числе работников ОАО «Пиллар»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5.ИНАЯ ИНФОРМАЦИЯ, ПРЕДУСМОТРЕННАЯ УСТАВОМ ОБЩЕСТВА ИЛИ ИНЫМ ВНУТРЕННИМ  ДОКУМЕНТОМ ОБЩЕСТ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ая информация, подлежащая включению в годовой отчет о деятельности ОАО «Пиллар», уставом ОАО «Пиллар» и иными внутренними документами ОАО «Пиллар» не предусмотрена.</w:t>
      </w:r>
    </w:p>
    <w:p>
      <w:pPr>
        <w:pStyle w:val="Normal"/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С. Полома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В. Конон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22:00Z</dcterms:created>
  <dc:creator>sunrise</dc:creator>
  <dc:description/>
  <cp:keywords/>
  <dc:language>en-US</dc:language>
  <cp:lastModifiedBy>sunrise</cp:lastModifiedBy>
  <cp:lastPrinted>2011-04-18T12:10:00Z</cp:lastPrinted>
  <dcterms:modified xsi:type="dcterms:W3CDTF">2011-05-05T01:29:00Z</dcterms:modified>
  <cp:revision>287</cp:revision>
  <dc:subject/>
  <dc:title/>
</cp:coreProperties>
</file>