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"ПИЛЛАР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205</wp:posOffset>
                </wp:positionH>
                <wp:positionV relativeFrom="paragraph">
                  <wp:posOffset>-34290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-2.7pt;mso-position-vertical-relative:text;margin-left:1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б утверждении общим собранием акционеров ОАО «ПИЛЛА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ой бухгалтерской отчетности за   2006   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1.Пол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2.Сокращенное фирменное наименование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ПИЛЛАР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Место нахождения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1010, Российская Федерация, Хабаровский край, город Комсомольск-на-Амуре, Магистральное шоссе, дом 13, корпус 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4.ОГР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27005188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5.ИНН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270101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6.КПП эмит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301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7.Уникальный код эмитента, присвоенный регистрирующим орга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704-</w:t>
            </w: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8.Адрес страницы в сети Интернет, используемой эмитентом для раскрытия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АО – </w:t>
            </w:r>
            <w:r>
              <w:rPr>
                <w:b/>
                <w:lang w:val="en-US"/>
              </w:rPr>
              <w:t>PILLA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A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одержание сооб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1.Вид общего собрания (годовое, внеочередно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2.Форма проведения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3.Дата и место проведения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01» июня 2007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ород Комсомольск-на-Амуре, Магистральное шоссе, дом 13, корпус 1 </w:t>
            </w:r>
            <w:r>
              <w:rPr/>
              <w:t>(место нахождения постоянно действующего исполнительного орга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4.Кворум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мочно (имеет кворум), приняли участие акционеры, обладающие в совокупности 100% (100)  голосов размещенных голосующих акц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5.Сведения о подтверждении ревизором достоверности данных, содержащихся в годовой бухгалтерской отчетности (достоверность подтверждена / не подтвержде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твержден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.6.Вопросы, поставленные на голосование, и итоги голосования по н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годовую бухгалтерскую отчетность ОАО «ПИЛЛАР» за 2006 год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.</w:t>
            </w:r>
          </w:p>
          <w:p>
            <w:pPr>
              <w:pStyle w:val="Normal"/>
              <w:jc w:val="both"/>
              <w:rPr/>
            </w:pPr>
            <w:r>
              <w:rPr/>
              <w:t>«ЗА» - 100 голосов (100%);</w:t>
            </w:r>
          </w:p>
          <w:p>
            <w:pPr>
              <w:pStyle w:val="Normal"/>
              <w:jc w:val="both"/>
              <w:rPr/>
            </w:pPr>
            <w:r>
              <w:rPr/>
              <w:t>«ПРОТИВ» - 0 голосов (0%);</w:t>
            </w:r>
          </w:p>
          <w:p>
            <w:pPr>
              <w:pStyle w:val="Normal"/>
              <w:jc w:val="both"/>
              <w:rPr/>
            </w:pPr>
            <w:r>
              <w:rPr/>
              <w:t>«ВОЗДЕРЖАДИСЬ» - 0 голосов (0%).</w:t>
            </w:r>
          </w:p>
          <w:p>
            <w:pPr>
              <w:pStyle w:val="Normal"/>
              <w:jc w:val="both"/>
              <w:rPr/>
            </w:pPr>
            <w:r>
              <w:rPr/>
              <w:t>Принято единогласно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7.Формулировки решений, принятых общим собрани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твердить годовую бухгалтерскую отчетность ОАО «ПИЛЛАР» за 2006 год</w:t>
            </w:r>
            <w:r>
              <w:rPr/>
              <w:t>, в составе бухгалтерский баланс, отчет о прибылях и убытках, отчет о движении денежных средств, отчет об изменении капитала, приложение к бухгалтерскому балансу, пояснительная запис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8.Дата составления протокола общего собр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июня 2007 года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верность сведений, содержащихся в настоящем сообщении, подтверждаю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 ОАО «ПИЛЛАР»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марь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подпись                                </w:t>
            </w:r>
            <w:r>
              <w:rPr>
                <w:b/>
                <w:i/>
              </w:rPr>
              <w:t xml:space="preserve"> Владими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Стефанович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01»  июня  2007 года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360" w:hanging="0"/>
      <w:jc w:val="center"/>
    </w:pPr>
    <w:rPr>
      <w:b/>
      <w:bCs/>
      <w:spacing w:val="80"/>
      <w:sz w:val="48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47:00Z</dcterms:created>
  <dc:creator>123</dc:creator>
  <dc:description/>
  <cp:keywords/>
  <dc:language>en-US</dc:language>
  <cp:lastModifiedBy>sunrise</cp:lastModifiedBy>
  <cp:lastPrinted>2009-03-23T12:35:00Z</cp:lastPrinted>
  <dcterms:modified xsi:type="dcterms:W3CDTF">2009-03-23T07:11:00Z</dcterms:modified>
  <cp:revision>4</cp:revision>
  <dc:subject/>
  <dc:title>ОАО "ПИЛЛАР"</dc:title>
</cp:coreProperties>
</file>