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АО «Пиллар» ОГРН  102270051880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ояснительная записка к годовой отчетности за 2008г</w:t>
      </w:r>
      <w:r>
        <w:rPr/>
        <w:t xml:space="preserve">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Сведения о хозяйствен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Пиллар» расположено по юридическому адресу г.Комсомольск-на-Амуре, Магистральное шоссе 13/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ционерами являются граждане Росс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ный орган общества – генеральный директор Поломарь Владимир Стефанович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общества на конец отчетного периода составляет 28 человек. Общество является субъектом малого предприним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новные виды деятельности - розничная торговля автозапчастями и обувью, а также предоставление в аренду нежилых помещ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 применяет специальные режимы налогообложе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розничная торговля – единый налог на вмененный дох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аренда – упрощенная система налогообложения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Особенности учетной полит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ухгалтерская отчетность сформирована организацией, исходя, из действующих в Российской Федерации правил бухгалтерского уч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тчетном периоде общество списывало материально-производственные запасы по фактической себестоимости за единицу товар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исление амортизации объектов основных средств производится линейным способ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1 января 2008г. общество применяет лимит стоимости основных средств для их учета в составе материально-производственных запасов в сумме 200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2008г. были приобретены 4 объекта основных средств на общую сумму 4997500 рублей. Оплата была осуществлена через расчетный счет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События после отчетной даты и условные обяз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м собранием учредителей принято решение, что дивиденды по итогам 2008г. общество не объявляе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ыль формируется на счете 8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Финансовый анализ показа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показатели по итогам работы за 2008г. состави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вая нагрузка                                                                               6,15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емесячная зарплата на одного работника                               6658-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нтабельность проданных товаров, услуг                                        0,41%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нтабельность чистых активов                                                          0,11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рачиваемость чистых активов                                                       0,24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шеприведенные показатели эффективности использования чистых активов характеризуют способность организации эффективно генерировать прибыль, реинвестировать ее, наращивать обороты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Итоги и перспекти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предпринимательской деятельности общества за отчетный период собранием акционеров охарактеризованы как удовлетворительные. Наличие чистой прибыли свидетельствует об имеющемся источнике пополнения оборотных средст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й директор                                                                            Поломарь В.С.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ухгалтер                                                                                  Кононенко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13:00Z</dcterms:created>
  <dc:creator>Кононенко С.В.</dc:creator>
  <dc:description/>
  <dc:language>en-US</dc:language>
  <cp:lastModifiedBy>Кононенко С.В.</cp:lastModifiedBy>
  <cp:lastPrinted>2009-03-04T17:14:00Z</cp:lastPrinted>
  <dcterms:modified xsi:type="dcterms:W3CDTF">2009-03-04T07:19:00Z</dcterms:modified>
  <cp:revision>2</cp:revision>
  <dc:subject/>
  <dc:title>ОАО «Пиллар» ОГРН  1022700518807</dc:title>
</cp:coreProperties>
</file>