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АО «Пиллар» ОГРН 102270051880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яснительная записка к бухгалтерской отчетности за 2011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АО «Пиллар» создано в 1991г.</w:t>
      </w:r>
    </w:p>
    <w:p>
      <w:pPr>
        <w:pStyle w:val="Normal"/>
        <w:jc w:val="both"/>
        <w:rPr/>
      </w:pPr>
      <w:r>
        <w:rPr/>
        <w:t>Акционерами являются физические лица в количестве четырех человек, которые владеют именными обыкновенными бездокументарными акциями в количестве 100 штук. Номинальная стоимость одной акции  2500 рублей.</w:t>
      </w:r>
    </w:p>
    <w:p>
      <w:pPr>
        <w:pStyle w:val="Normal"/>
        <w:jc w:val="both"/>
        <w:rPr/>
      </w:pPr>
      <w:r>
        <w:rPr/>
        <w:t>Уставный капитал составляет 250000 рублей.</w:t>
      </w:r>
    </w:p>
    <w:p>
      <w:pPr>
        <w:pStyle w:val="Normal"/>
        <w:jc w:val="both"/>
        <w:rPr/>
      </w:pPr>
      <w:r>
        <w:rPr/>
        <w:t>Среднесписочная численность сотрудников ОАО «Пиллар» по состоянию на 01.01.2012г. составила 21 человек.</w:t>
      </w:r>
    </w:p>
    <w:p>
      <w:pPr>
        <w:pStyle w:val="Normal"/>
        <w:jc w:val="both"/>
        <w:rPr/>
      </w:pPr>
      <w:r>
        <w:rPr/>
        <w:t>Акционерное общество является субъектом малого предпринимательства.</w:t>
      </w:r>
    </w:p>
    <w:p>
      <w:pPr>
        <w:pStyle w:val="Normal"/>
        <w:jc w:val="both"/>
        <w:rPr/>
      </w:pPr>
      <w:r>
        <w:rPr/>
        <w:t>Исполнительный орган – генеральный директор в лице Поломарь Владимира Стефановича.</w:t>
      </w:r>
    </w:p>
    <w:p>
      <w:pPr>
        <w:pStyle w:val="Normal"/>
        <w:jc w:val="both"/>
        <w:rPr/>
      </w:pPr>
      <w:r>
        <w:rPr/>
        <w:t>Юридический и фактический адрес ОАО «Пиллар» совпадают: 681010. г.Комсомольск-на-Амуре, Магистральное шоссе 13/1.</w:t>
      </w:r>
    </w:p>
    <w:p>
      <w:pPr>
        <w:pStyle w:val="Normal"/>
        <w:jc w:val="both"/>
        <w:rPr/>
      </w:pPr>
      <w:r>
        <w:rPr/>
        <w:t>Акционерное общество применяет специальные режимы налогообложения:</w:t>
      </w:r>
    </w:p>
    <w:p>
      <w:pPr>
        <w:pStyle w:val="Normal"/>
        <w:jc w:val="both"/>
        <w:rPr/>
      </w:pPr>
      <w:r>
        <w:rPr/>
        <w:t>1.   розничная торговля – единый налог на вмененный доход,</w:t>
      </w:r>
    </w:p>
    <w:p>
      <w:pPr>
        <w:pStyle w:val="Normal"/>
        <w:jc w:val="both"/>
        <w:rPr/>
      </w:pPr>
      <w:r>
        <w:rPr/>
        <w:t>2. сдача в аренду недвижимости – упрощенная система налогообложения.</w:t>
      </w:r>
    </w:p>
    <w:p>
      <w:pPr>
        <w:pStyle w:val="Normal"/>
        <w:jc w:val="both"/>
        <w:rPr/>
      </w:pPr>
      <w:r>
        <w:rPr/>
        <w:t>Основным видом деятельности ОАО «Пиллар» является розничная торговля автомобильными деталями, узлами и принадлежностями, обувью. Общая сумма выручки от розничной торговли в 2011г. составила 20045620-36 в т.ч. реализация автозапчастей 16579074-36 – 61,69%, реализация обуви 3466546-00 – 12,9%. 25,41% от общей суммы выручки составляет сдача внаем собственного нежилого недвижимого имущества. Структура продаж представлена в таблице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ручка от реализаци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ничная торгов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5620-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36125-8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0091-3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8528-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8398-5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4073-9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комисс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8-6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943-5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74148-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4711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45108-7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данным таблицы видно снижение общего объема выручки. При этом объем выручки от реализации запчастей по сравнению с 2010г. увеличился на 0,08%, а объем выручки от реализации обуви уменьшился на 2,56%.  </w:t>
      </w:r>
    </w:p>
    <w:p>
      <w:pPr>
        <w:pStyle w:val="Normal"/>
        <w:jc w:val="both"/>
        <w:rPr/>
      </w:pPr>
      <w:r>
        <w:rPr/>
        <w:t xml:space="preserve">Бухгалтерский учет на предприятии ведется бухгалтерией. При этом чтобы снизить трудоемкость учетного процесса и для сближения бухгалтерского и налогового учета, применяем одинаковые методы и способы учета и для целей налогообложения и для целей бухгалтерского учета.  </w:t>
      </w:r>
    </w:p>
    <w:p>
      <w:pPr>
        <w:pStyle w:val="Normal"/>
        <w:jc w:val="both"/>
        <w:rPr/>
      </w:pPr>
      <w:r>
        <w:rPr/>
        <w:t>Выручка от реализации товаров определяется по отгрузке. По реализации услуг, попадающих под  действие упрощенной системы налогообложения, доход считается в день поступления денежных средств на расчетный счет организации.</w:t>
      </w:r>
    </w:p>
    <w:p>
      <w:pPr>
        <w:pStyle w:val="Normal"/>
        <w:jc w:val="both"/>
        <w:rPr/>
      </w:pPr>
      <w:r>
        <w:rPr/>
        <w:t xml:space="preserve">Товары, приобретенные для реализации в розничной торговле, принимаются к учету по продажной стоимости с отдельным учетом наценок на счете 42 «торговая наценка». Транспортно-заготовительные расходы, связанные с приобретением товаров, включаются в продажную стоимость товаров. При продаже товаров их стоимость определяется по средней себестоимости.   </w:t>
      </w:r>
    </w:p>
    <w:p>
      <w:pPr>
        <w:pStyle w:val="Normal"/>
        <w:jc w:val="both"/>
        <w:rPr/>
      </w:pPr>
      <w:r>
        <w:rPr/>
        <w:t>Материально-производственные запасы приходуются по цене приобретения с учетом всех расходов. Списание производится по фактической себестоимости за единицу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Для целей бухгалтерского и налогового учета к основным средствам относится имущество стоимостью более 40000 рублей и сроком службы более 12 месяцев. </w:t>
      </w:r>
    </w:p>
    <w:p>
      <w:pPr>
        <w:pStyle w:val="Normal"/>
        <w:jc w:val="both"/>
        <w:rPr/>
      </w:pPr>
      <w:r>
        <w:rPr/>
        <w:t xml:space="preserve">Амортизация начисляется линейным способом. Понижающие коэффициенты к действующим нормам амортизационных отчислений не применяются. Срок полезного использования устанавливается на основании «Классификации основных средств, включаемых в амортизационные группы, утвержденные Постановлением Правительства России от 01 января 2002г. №1.»  </w:t>
      </w:r>
    </w:p>
    <w:p>
      <w:pPr>
        <w:pStyle w:val="Normal"/>
        <w:jc w:val="both"/>
        <w:rPr/>
      </w:pPr>
      <w:r>
        <w:rPr/>
        <w:t xml:space="preserve">По квартирам, которые не участвуют в производственном процессе, амортизация не начисляется, за балансом начисляется износ по жилищному фонду. </w:t>
      </w:r>
    </w:p>
    <w:p>
      <w:pPr>
        <w:pStyle w:val="Normal"/>
        <w:jc w:val="both"/>
        <w:rPr/>
      </w:pPr>
      <w:r>
        <w:rPr/>
        <w:t>Расходы будущих периодов списываются равномерно в течение периода, к которому они относятся.</w:t>
      </w:r>
    </w:p>
    <w:p>
      <w:pPr>
        <w:pStyle w:val="Normal"/>
        <w:jc w:val="both"/>
        <w:rPr/>
      </w:pPr>
      <w:r>
        <w:rPr/>
        <w:t>Коммерческие расходы в конце месяца полностью списываются на счет 90.</w:t>
      </w:r>
    </w:p>
    <w:p>
      <w:pPr>
        <w:pStyle w:val="Normal"/>
        <w:jc w:val="both"/>
        <w:rPr/>
      </w:pPr>
      <w:r>
        <w:rPr/>
        <w:t>Бухгалтерская отчетность составлена в соответствии с действующими правилами бухгалтерского учета и отчетности.</w:t>
      </w:r>
    </w:p>
    <w:p>
      <w:pPr>
        <w:pStyle w:val="Normal"/>
        <w:jc w:val="both"/>
        <w:rPr/>
      </w:pPr>
      <w:r>
        <w:rPr/>
        <w:t>Задолженности в бюджет нет, т.к. денежных средств  на расчетном счете и в кассе предприятия достаточно для стабильной работы.</w:t>
      </w:r>
    </w:p>
    <w:p>
      <w:pPr>
        <w:pStyle w:val="Normal"/>
        <w:jc w:val="both"/>
        <w:rPr/>
      </w:pPr>
      <w:r>
        <w:rPr/>
        <w:t>Инвестиционная деятельность акционерного общества обусловлена наличием в собственности нежилого и жилого недвижимого имущества в г.Комсомольск-на-Амуре, г. Хабаровск, г.Уссурийск, г.Владивосток, г.Советская Гавань, г.Находк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2009г. ОАО «Пиллар» заключил договор купли-продажи с муниципальным образованием городской округ «Город Комсомольск-на-Амуре» на приобретение функционального нежилого помещения расположенного по адресу: г.Комсомольск-на-Амуре, Магистральное шоссе 13/1 в порядке приватизации с рассрочкой платежа на 2 года. Право собственности на помещение зарегистрировано 17.11.2009г. Выплаты по договору продолжались и в 2011г.</w:t>
      </w:r>
    </w:p>
    <w:p>
      <w:pPr>
        <w:pStyle w:val="Normal"/>
        <w:jc w:val="both"/>
        <w:rPr/>
      </w:pPr>
      <w:r>
        <w:rPr/>
        <w:t xml:space="preserve">Учет на забалансовых счетах ведется в соответствии с планом счетов и инструкцией по его применению. </w:t>
      </w:r>
    </w:p>
    <w:p>
      <w:pPr>
        <w:pStyle w:val="Normal"/>
        <w:jc w:val="both"/>
        <w:rPr/>
      </w:pPr>
      <w:r>
        <w:rPr/>
        <w:t xml:space="preserve">Мероприятий по энергосбережению и повышению энергетической эффективности ОАО «Пиллар» в 2011г. не проводил. </w:t>
      </w:r>
    </w:p>
    <w:p>
      <w:pPr>
        <w:pStyle w:val="Normal"/>
        <w:jc w:val="both"/>
        <w:rPr/>
      </w:pPr>
      <w:r>
        <w:rPr/>
        <w:t xml:space="preserve">В 2010г. был заключен договор с Дальневосточным банком Сбербанка РФ об установке терминалов в торговом зале для того, чтобы покупатели имели возможность оплачивать покупки с помощью платежных карт.  </w:t>
      </w:r>
    </w:p>
    <w:p>
      <w:pPr>
        <w:pStyle w:val="Normal"/>
        <w:jc w:val="both"/>
        <w:rPr/>
      </w:pPr>
      <w:r>
        <w:rPr/>
        <w:t xml:space="preserve">ОАО «Пиллар» по итогам работы за 2011г. была получена прибыль в размере 2839 тыс. рублей. </w:t>
      </w:r>
    </w:p>
    <w:p>
      <w:pPr>
        <w:pStyle w:val="Normal"/>
        <w:jc w:val="both"/>
        <w:rPr/>
      </w:pPr>
      <w:r>
        <w:rPr/>
        <w:t xml:space="preserve">Полученная прибыль формируется на счете 84 для дальнейшего развития предприятия.  </w:t>
      </w:r>
    </w:p>
    <w:p>
      <w:pPr>
        <w:pStyle w:val="Normal"/>
        <w:jc w:val="both"/>
        <w:rPr/>
      </w:pPr>
      <w:r>
        <w:rPr/>
        <w:t>Дивиденды за 2010г. объявлены 22.06.2011г. и  выплачены в августе 2011г. в размере 1000000 рублей .</w:t>
      </w:r>
    </w:p>
    <w:p>
      <w:pPr>
        <w:pStyle w:val="Normal"/>
        <w:jc w:val="both"/>
        <w:rPr/>
      </w:pPr>
      <w:r>
        <w:rPr/>
        <w:t>Проведя анализ результатов работы акционерного общества за отчетный 2011г. можно охарактеризовать как удовлетворительны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енеральный директор                                                                                          Поломарь В.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бухгалтер                                                                                               Кононенко С.В.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2:18:00Z</dcterms:created>
  <dc:creator>Кононенко С.В.</dc:creator>
  <dc:description/>
  <cp:keywords/>
  <dc:language>en-US</dc:language>
  <cp:lastModifiedBy>quip</cp:lastModifiedBy>
  <cp:lastPrinted>2012-03-21T15:51:00Z</cp:lastPrinted>
  <dcterms:modified xsi:type="dcterms:W3CDTF">2012-03-21T06:10:00Z</dcterms:modified>
  <cp:revision>20</cp:revision>
  <dc:subject/>
  <dc:title>ОАО «Пиллар» ОГРН 1022700518807</dc:title>
</cp:coreProperties>
</file>