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ПРЕДВАРИТЕЛЬНО УТВЕРЖДЕНО»</w:t>
            </w:r>
          </w:p>
          <w:p>
            <w:pPr>
              <w:pStyle w:val="Normal"/>
              <w:rPr/>
            </w:pPr>
            <w:r>
              <w:rPr/>
              <w:t xml:space="preserve">Советом директоров ОАО «Пиллар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б/н__  от «_02_» _мая_ 201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>Общим собранием акционеров ОАО «Пилла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б/н___ от «_29_»  _июня_ 2010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 директоров ОАО «Пилла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/А. В. Девятко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дседатель общего собрания акцион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А. В. Девятко/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ГО АКЦИОНЕРНОГО ОБЩЕСТВА «ПИЛЛАР»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ЗА 2009 ГОД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омсомольск-на-Амуре</w:t>
      </w:r>
    </w:p>
    <w:p>
      <w:pPr>
        <w:pStyle w:val="Normal"/>
        <w:jc w:val="center"/>
        <w:rPr/>
      </w:pPr>
      <w:r>
        <w:rPr>
          <w:b/>
        </w:rPr>
        <w:t>2010 г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ЩИЕ СВЕДЕНИЯ ОБ ОБЩЕСТВЕ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Пиллар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иллар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екабря 1991 год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Хабаровский край, г. Комсомольск-на-Амуре, Магистральное шоссе, 13/1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10, Российская Федерация, Хабаровский край, г. Комсомольск-на-Амуре, Магистральное шоссе, 13/1</w:t>
            </w:r>
          </w:p>
        </w:tc>
      </w:tr>
    </w:tbl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ставный капитал ОАО «Пиллар» в 2009 году - 250 000 (Двести пятьдесят тысяч) рублей и состоит из номинальной стоимости 100 (Ста)  размещенных именных бездокументарных обыкновенных акций номинальной стоимостью 2 500 (Две тысячи пятьсот) рубл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ПОЛОЖЕНИЕ ОБЩЕСТВА В ОТРАСЛИ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еятельность в сфере розничной торговли автомобильными деталями и обувью осуществляет на территории муниципального образования г. Комсомольск-на-Амуре.  ОАО «Пиллар» на праве собственности принадлежит недвижимое имущество на территории Хабаровского и Приморского краев, которое предоставляется в аренду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ПРИОРИТЕТНЫЕ НАПРАВЛЕНИЯ ДЕЯТЕЛЬНОСТИ ОБЩЕСТВА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ми видами деятельности ОАО «Пиллар» в 2009 году был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сдача в аренду собственного нежилого недвижимого имущества (ОКВЭД  70.20.2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озничная торговля автомобильными деталями, узлами и принадлежностями (ОКВЭД 50.30.2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озничная торговля обувью (ОКВЭД 52.43.1).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ОТЧЕТ СОВЕТА ДИРЕКТОРОВ ОБЩЕСТВА И ГЕНЕРАЛЬНОГО ДИРЕКТОРА О РЕЗУЛЬТАТАХ РАЗВИТИЯ ОБЩЕСТВА ПО ПРИОРИТЕТНЫМ НАПРАВЛЕНИЯМ ЕГО ДЕЯТЕЛЬ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уктура продаж в 2009 году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0091-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6807-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4243-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073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257-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80-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43-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93-7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45108-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2658-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4423-7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данным бухгалтерского баланса можно сделать анализ финансового состояния ОАО «Пиллар» на 01.01.2010г.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коэффициент текущей ликвидности  29822:2526= 11,8 - абсолютная финансовая устойчивость. ОАО «Пиллар» располагает достаточным объемом свободных ресурсов, формируемых за счет собственных источник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оэффициент финансовой устойчивости  61068:83037= 0,7  - показывает, что ОАО «Пиллар» финансово устойчиво.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коэффициент обеспеченности собственными средствами  61068-53215:29822=  0,3 – характеризует достаточно стабильное положение ОАО «Пиллар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2009г. ОАО «Пиллар» использовало только собственные денежные средства, не пользовалось кредитами и займами. Задолженности в бюджет не имеем, т.к. денежных средств  на расчетном счете и в кассе предприятия достаточно для стабильной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вестиционная деятельность ОАО «Пиллар» обусловлена наличием в собственности нежилого и жилого недвижимого имущества в г. Комсомольск -на-Амуре, г. Хабаровске, г.Уссурийске, г.Владивостоке, г.Советской Гаван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е фонды ОАО «Пиллар» изношены на 6%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износа ОС 3316273-28:51936069-88= 0,06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отчетный год основные фонды обновлены на 1,3% за счет покупки недвижимост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эффициент обновления ОС 30454527-04:23019554-23= 1,3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ПЕРСПЕКТИВЫ РАЗВИТИЯ ОБЩЕСТВА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ний основных видов деятельности не планируется. 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ОТЧЕТ О ВЫПЛАТЕ ОБЪЯВЛЕННЫХ (НАЧИСЛЕННЫХ) ДИВИДЕНДОВ ПО АКЦИЯМ ОБЩЕСТВА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09 году  дивиденды по акциям ОАО «Пиллар» не объявлялись (не начислялись) и не выплачивались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ОПИСАНИЕ ОСНОВНЫХ ФАКТОРОВ РИСКА, СВЯЗАННЫХ С ДЕЯТЕЛЬНОСТЬЮ ОБЩЕСТВА</w:t>
      </w:r>
    </w:p>
    <w:p>
      <w:pPr>
        <w:pStyle w:val="Normal"/>
        <w:ind w:firstLine="709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Отраслевые риски.</w:t>
      </w:r>
      <w:r>
        <w:rPr>
          <w:sz w:val="22"/>
          <w:szCs w:val="22"/>
        </w:rPr>
        <w:t xml:space="preserve"> Дальнейшее повышение  цен в 2010 году  на материалы, продукцию и услуги, используемые  ОАО «Пиллар» в своей деятельности,  приведет к  увеличению цены (стоимости) реализуемых товаров и оказываемых услуг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Федеральные и региональные риски.</w:t>
      </w:r>
      <w:r>
        <w:rPr>
          <w:sz w:val="22"/>
          <w:szCs w:val="22"/>
        </w:rPr>
        <w:t xml:space="preserve"> ОАО «Пиллар» подвержено всем рискам,</w:t>
      </w:r>
      <w:r>
        <w:rPr/>
        <w:t xml:space="preserve"> связанным с политической и экономической ситуацией в стране и регионе. Вероятность  военных конфликтов, введения чрезвычайного положения, забастовки в стране и регионе, в которых ОАО «Пиллар» зарегистрировано в качестве налогоплательщика и/или осуществляет деятельность - крайне мала. Риски, связанные с географическими особенностями страны и региона, в которых ОАО «Пиллар» зарегистрировано в качестве налогоплательщика и/или осуществляет деятельность, в том числе связанные с опасностью возникновения стихийных бедствий и возможностью прекращения энергоснабжения и транспортного сообщения минимальны.</w:t>
      </w:r>
    </w:p>
    <w:p>
      <w:pPr>
        <w:pStyle w:val="Normal"/>
        <w:ind w:firstLine="709"/>
        <w:jc w:val="both"/>
        <w:rPr/>
      </w:pPr>
      <w:r>
        <w:rPr>
          <w:b/>
        </w:rPr>
        <w:t>Финансовые риски.</w:t>
      </w:r>
      <w:r>
        <w:rPr/>
        <w:t xml:space="preserve"> Риск, связанный с изменением процентных ставок ОАО «Пиллар» не прогнозируется, т. к. ОАО «Пиллар» не использует заемных средств.</w:t>
      </w:r>
      <w:r>
        <w:rPr>
          <w:color w:val="0000FF"/>
        </w:rPr>
        <w:t xml:space="preserve"> </w:t>
      </w:r>
      <w:r>
        <w:rPr/>
        <w:t>Финансовый риск, связанный с изменением курса валют, для ОАО «Пиллар» является несущественным, т. к. все расчеты осуществляются в рублях.</w:t>
      </w:r>
    </w:p>
    <w:p>
      <w:pPr>
        <w:pStyle w:val="Normal"/>
        <w:ind w:firstLine="709"/>
        <w:jc w:val="both"/>
        <w:rPr/>
      </w:pPr>
      <w:r>
        <w:rPr>
          <w:b/>
        </w:rPr>
        <w:t>Правовые риски.</w:t>
      </w:r>
      <w:r>
        <w:rPr/>
        <w:t xml:space="preserve"> Изменения законодательства Российской Федерации, субъекта Российской Федерации влияют на ОАО «Пиллар» так же, как и на всех субъектов рынка. Изменение налогового законодательства в сторону увеличения налоговых ставок по некоторым налогам скажется негативно на финансовом положении ОАО «Пиллар». ОАО «Пиллар» участвует в судебных процессах в крайних случаях, когда досудебное урегулирование споров не дало положительных результатов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ПЕРЕЧЕНЬ СОВЕРШЕННЫХ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56"/>
        <w:gridCol w:w="1116"/>
        <w:gridCol w:w="941"/>
        <w:gridCol w:w="4270"/>
        <w:gridCol w:w="138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г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 и существенные условия сдел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  Общества, принявший решение об одобрени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городской округ «город Комсомольск-на-Амур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38 716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в собственность ОАО «Пиллар» функционального нежилого помещения № 1003, расположенного по адресу г. Комсомольск-на-Амуре, Магистральное шоссе, 13/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</w:tbl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ЛАСЬ ЗАИНТЕРЕСОВАННОСТЬ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942"/>
        <w:gridCol w:w="1076"/>
        <w:gridCol w:w="940"/>
        <w:gridCol w:w="2784"/>
        <w:gridCol w:w="1478"/>
        <w:gridCol w:w="143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ген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 и существенные условия сдел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нтересованные лица по сделк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  Общества, принявший решение об одобрени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И. З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пр. Мира, 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ли в праве общей долевой собственности на нежилое помещение, расположенное по адресу г. Комсомольск-на-Амуре, Кирова, 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ли в праве общей долевой собственности на нежилое помещение, расположенное по адресу г. Комсомольск-на-Амуре, Кирова, 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ли в праве общей долевой собственности на нежилое помещение, расположенное по адресу г. Комсомольск-на-Амуре, Кирова, 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собрание акционе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 в аренду нежилого помещения, расположенного по адресу г. Хабаровск, ул. Суворова, 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пр. Победы, 67, пом. 10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Большой Аэродром, ДОС 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, расположенного по адресу г. Советская Гавань, ул. Пионерская, 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Большой Аэродром, ДОС 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ул. Краснореченская, 1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ул. Тихоокеанская, 2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ление срока пользования займом по  договору № 14/2008 от 30.05.20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И. З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 в  аренду нежилого помещения, расположенного по адресу г. Уссурийск, ул. Пушкина, 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пр. Мира, 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здания (части), расположенного по адресу г. Хабаровск, Воронежская, 1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рамарен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ем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ление срока пользования займом по  договору № 12/2007 от 02.07.20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енко А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рамарен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 17.07.2009 г.  процентной ставки на 5,34% в год по договору № 12/2007 от 02.07.20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енко А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 000 рублей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здания, расположенного по адресу г. Хабаровск, ул. Салтыкова – Щедрина, 64 (коммунальные ресурсы и эксплуатационный расходы возмещаются сверх арендной платы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Хабаровск, ул.  Краснореченская, 123 (коммунальные ресурсы и эксплуатационный расходы возмещаются сверх арендной платы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одобренной сделки по предоставлению в аренду нежилого здания, расположенного по адресу г. Хабаровск, ул. Салтыкова – Щедрина, 64.  Условия о  возмещении коммунальных ресурсов и эксплуатационных расходов – исключить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рамарен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ление срока пользования займом по  договору № 21/2007 от  24.09.20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енко А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пр. Победы, 67, пом. 10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здания, расположенного по адресу г. Комсомольск-на-Амуре, ул. Дикопольцева, 38/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по предоставлению в аренду части нежилого помещения, расположенного по адресу г. Хабаровск, ул. Тихоокеанская, 217. Изменения в договор № 09/2009 от 01.04.2009: включение условий о  возмещении коммунальных ресурсов и эксплуатационных расходов сверх арендной платы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по предоставлению в аренду части нежилого помещения, расположенного по адресу г. Хабаровск, Воронежская, 144. Изменения в договор № 23/2009 от 30.05.2009: включение условий о  возмещении коммунальных ресурсов и эксплуатационных расходов сверх арендной платы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, расположенного по адресу г. Комсомольск-на-Амуре, Аллея Труда, 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К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по предоставлению в аренду части нежилого помещения, расположенного по адресу г. Хабаровск, ул. Краснореченская, 123. Изменения в договор № 10/2009 от 01.04.2009: включение условий о  возмещении коммунальных ресурсов и эксплуатационных расходов сверх арендной платы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И. З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, расположенного по адресу г. Владивосток, ул. Семеновская, 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по предоставлению в аренду части нежилого помещения, расположенного по адресу г. Хабаровск, Большой Аэродром, ДОС, 30. Изменения в договор № 08/2009 от 01.04.2009: включение условий о  возмещении коммунальных ресурсов и эксплуатационных расходов сверх арендной платы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по предоставлению в аренду части нежилого помещения, расположенного по адресу г. Хабаровск, Краснореченская, 123. Изменения в договор № 10/2009 от 01.04.2009: изменение состава помещения и общей площад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по предоставлению в аренду части нежилого помещения, расположенного по адресу г. Хабаровск, Краснореченская, 123. Изменения в договор № 30/2009 от 31.07.2009: изменение состава помещения и общей площад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по предоставлению в аренду части нежилого здания, расположенного по адресу г. Хабаровск, Воронежская, 144. Изменения в договор № 23/2009 от 30.05.2009: исключение помещений № 1, 8, изменение размера арендной платы и размера возмещения эксплуатационных расходо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рамарен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ление срока пользования займом по  договору № 24/2007 от  23.10.20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енко А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ловий ранее одобренной сделки по предоставлению в аренду части нежилого помещения, расположенного по адресу г. Хабаровск, Большой Аэродром, ДОС, 30. Изменения в договор № 07/2009 от 01.04.2009: включение условий о  возмещении коммунальных ресурсов и эксплуатационных расходов сверх арендной платы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ул. Кирова, 67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апидова М. 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аренды нежилого помещения № 29/2008 от 19.08.2008 года (г. Комсомольск-на-Амуре, Аллея Труда, 20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. 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 договора аренды нежилого здания № 21/2008 от 30.07.2008 года (г. Хабаровск, Воронежская, 144, инв. № 19172 лит. Б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 договора аренды нежилого здания № 22/2008 от 30.07.2008 года (г. Хабаровск, Воронежская, 144, инв. № 19172 лит. В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аренды нежилого помещения № 28/2008 от 06.08.2008 года (г. Хабаровск, ул. Тихоокеанская, 21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О. 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аренды нежилого помещения № 05/2009 от 01.04.2009 года (г. Хабаровск, ул. Суворова, 64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ржение договора аренды нежилого помещения № 24/2009 от 19.05.2009 года (г. Комсомольск-на-Амуре, пр. Мира, 42)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4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вятко А. 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0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аренду нежилого помещения (части), расположенного по адресу г. Комсомольск-на-Амуре, Магистральное шоссе, 13/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В. В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иректоров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СОСТАВ СОВЕТА ДИРЕКТОРОВ ОБЩЕСТВА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9"/>
        <w:jc w:val="both"/>
        <w:rPr/>
      </w:pPr>
      <w:r>
        <w:rPr/>
        <w:t>Согласно Устава ОАО «Пиллар» Совет директоров избирается в количестве пяти человек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941"/>
        <w:gridCol w:w="1019"/>
        <w:gridCol w:w="1466"/>
        <w:gridCol w:w="123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члена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брания/ прекращения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е биографические свед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в уставном капитале,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надлежащих обыкновенных акций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с акциями в отчетном год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о Алексей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е на новый срок 17.03.2009/  избрание на новый срок 30.06.2009 / не прекраще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196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ние: высше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 член Совета директоров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ненко Светл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е на новый срок 17.03.2009/  избрание на новый срок 30.06.2009 / не прекраще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195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: среднее профессиональ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с 22.04.1996 г. по настоящее время – главный бухгалтер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енко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е на новый срок 17.03.2009/  избрание на новый срок 30.06.2009 / не прекраще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 197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с 01.02.2002 г. по настоящее время – оператор ПЭВМ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ладимир Стеф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е на новый срок 17.03.2009/  избрание на новый срок 30.06.2009 / не прекраще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196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: среднее профессиональ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с 27.07.2001 г. по настоящее время - генеральный директор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щенко Вадим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рание на новый срок 17.03.2009/  избрание на новый срок 30.06.2009 / не прекращен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197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: высше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с 01.09.2001 г. по настоящее время – начальник отдела маркетинга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СВЕДЕНИЯ О ЛИЦЕ, ЗАНИМАЮЩЕМ ДОЛЖНОСТЬ ЕДИНОЛИЧНОГО ИСПОЛНИТЕЛЬНОГО ОРГАНА ОБЩЕСТВА, И ЧЛЕНАХ КОЛЛЕГИАЛЬНОГО ИСПОЛНИТЕЛЬНОГО ОРГАНА ОБЩЕСТВА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Устава ОАО «Пиллар» руководство текущей деятельностью ОАО «Пиллар» осуществляется единоличным исполнительным органом ОАО «Пиллар» - генеральным директоро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 ОАО «Пиллар» избирается Советом директоров ОАО «Пиллар» сроком на 4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лномочий генерального директора: с 27 июля 2009 года (Протокол заседания Совета директоров ОАО «Пиллар» от 01.07.2009 года) по 27 июля 2013 года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41"/>
        <w:gridCol w:w="1019"/>
        <w:gridCol w:w="1466"/>
        <w:gridCol w:w="123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И. О.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е биографические свед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в уставном капитале,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надлежащих обыкновенных акций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с акциями в отчетном год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арь Владимир Стеф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: 196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: среднее профессиональ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ые должности: с 27.07.2001 г. по настоящее время - генеральный директор ОАО «Пиллар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но Устава ОАО «Пиллар» формирование коллегиального исполнительного органа не предусмотрено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09 году вознаграждение и компенсационные выплаты генеральному директору ОАО «Пиллар» начислялись и выплачивались согласно заключенного трудового договора (в т.ч. согласно изменений в трудовой договор) в соответствии со штатным расписанием  ОАО «Пиллар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ам Совета директоров ОАО «Пиллар» в 2009 году за исполнение ими функций членов Совета директоров ОАО «Пиллар» вознаграждения и (или) компенсация расходов не начислялись и не выплачивались 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СВЕДЕНИЯ О СОБЛЮДЕНИИ ОБЩЕСТВОМ КОДЕКСА КОРПОРАТИВНОГО ПОВЕДЕНИЯ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АО «Пиллар» соблюдает основные принципы Кодекса корпоративного поведения и обеспечивает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альную возможность акционерам осуществлять свои права, связанные с участием в ОАО «Пиллар»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вное отношение к акционерам, владеющим равным числом акций одного типа (категории) и равную возможность получать эффективную защиту в случае нарушения их прав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Советом директоров ОАО «Пиллар» стратегического управления деятельностью ОАО «Пиллар» и эффективный контроль с его стороны за деятельностью единоличного исполнительного органа ОАО «Пиллар», в также подотчетность членов Совета директоров его акционера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е раскрытие полной и достоверной информации об ОАО «Пиллар», в том числе о его финансовом положении, экономических показателях, структуре собственности и управления в целях обеспечения возможности принятия обоснованных решений акционерами ОАО «Пиллар»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ффективный контроль за финансово – хозяйственной деятельностью ОАО «Пиллар» с  целью защиты прав и законных интересов акционеров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обеспечения эффективной деятельности ОАО «Пиллар» учитывает предусмотренные законодательством права заинтересованных лиц, в том числе работников ОАО «Пиллар»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ИНАЯ ИНФОРМАЦИЯ, ПРЕДУСМОТРЕННАЯ УСТАВОМ ОБЩЕСТВА ИЛИ ИНЫМ ВНУТРЕННИМ  ДОКУМЕНТОМ ОБЩЕСТВА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ая информация, подлежащая включению в годовой отчет о деятельности ОАО «Пиллар», уставом ОАО «Пиллар» и иными внутренними документами ОАО «Пиллар» не предусмотрена.</w:t>
      </w:r>
    </w:p>
    <w:p>
      <w:pPr>
        <w:pStyle w:val="Normal"/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дпис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С. Полома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дпис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В. Конон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22:00Z</dcterms:created>
  <dc:creator>sunrise</dc:creator>
  <dc:description/>
  <cp:keywords/>
  <dc:language>en-US</dc:language>
  <cp:lastModifiedBy>sunrise</cp:lastModifiedBy>
  <cp:lastPrinted>2010-12-31T11:51:00Z</cp:lastPrinted>
  <dcterms:modified xsi:type="dcterms:W3CDTF">2011-01-09T02:03:00Z</dcterms:modified>
  <cp:revision>71</cp:revision>
  <dc:subject/>
  <dc:title/>
</cp:coreProperties>
</file>