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ПРЕДВАРИТЕЛЬНО УТВЕРЖДЕНО»</w:t>
            </w:r>
          </w:p>
          <w:p>
            <w:pPr>
              <w:pStyle w:val="Normal"/>
              <w:rPr/>
            </w:pPr>
            <w:r>
              <w:rPr/>
              <w:t xml:space="preserve">Советом директоров ОАО «Пилла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б/н  от «14» мая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Общим собранием акционе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б/н от «28»  июня 2012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иректо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/А. В. Девятко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общего собрания акцион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А. В. Девятко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АКЦИОНЕРНОГО ОБЩЕСТВА «ПИЛЛАР»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ЗА 2011 ГОД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омсомольск-на-Амуре</w:t>
      </w:r>
    </w:p>
    <w:p>
      <w:pPr>
        <w:pStyle w:val="Normal"/>
        <w:jc w:val="center"/>
        <w:rPr/>
      </w:pPr>
      <w:r>
        <w:rPr>
          <w:b/>
        </w:rPr>
        <w:t>2012 г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СВЕДЕНИЯ ОБ ОБЩЕСТВЕ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1991 год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Хабаровский край, г. Комсомольск-на-Амуре, Магистральное шоссе, 13/1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0, Российская Федерация, Хабаровский край, г. Комсомольск-на-Амуре, Магистральное шоссе, 13/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вный капитал ОАО «Пиллар» в 2011 году - 250 000 (Двести пятьдесят тысяч) рублей и состоит из номинальной стоимости 100 (Ста)  размещенных именных бездокументарных обыкновенных акций номинальной стоимостью 2 500 (Две тысячи пятьсот) рублей, государственный регистрационный номер выпуска  1-02-56704-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ОЛОЖЕНИЕ ОБЩЕСТВА В ОТРАСЛ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ятельность в сфере розничной торговли автомобильными деталями и обувью ОАО «Пиллар» осуществляет на территории муниципального образования г. Комсомольск-на-Амуре.  ОАО «Пиллар» на праве собственности принадлежит недвижимое имущество на территории Хабаровского и Приморского краев, которое предоставляется в аренду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РИОРИТЕТНЫЕ НАПРАВЛЕНИЯ ДЕЯТЕЛЬНОСТИ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 ОАО «Пиллар» в 2011 год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дача внаем собственного нежилого недвижимого имущества (ОКВЭД  70.2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автомобильными деталями, узлами и принадлежностями (ОКВЭД 50.3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обувью (ОКВЭД 52.43.1)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ОТЧЕТ СОВЕТА ДИРЕКТОРОВ ОБЩЕСТВА И ГЕНЕРАЛЬНОГО ДИРЕКТОРА О РЕЗУЛЬТАТАХ РАЗВИТИЯ ОБЩЕСТВА ПО ПРИОРИТЕТНЫМ НАПРАВЛЕНИЯМ ЕГО ДЕЯТЕЛЬНОСТ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реднесписочная численность работников ОАО «Пиллар» по состоянию на 01.01.2012 г. составила 21 челове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АО «Пиллар»  является субъектом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ОАО «Пиллар»  применяет специальные режимы налогообложения:</w:t>
      </w:r>
    </w:p>
    <w:p>
      <w:pPr>
        <w:pStyle w:val="Normal"/>
        <w:ind w:firstLine="709"/>
        <w:jc w:val="both"/>
        <w:rPr/>
      </w:pPr>
      <w:r>
        <w:rPr/>
        <w:t>1.  розничная торговля – единый налог на вмененный доход;</w:t>
      </w:r>
    </w:p>
    <w:p>
      <w:pPr>
        <w:pStyle w:val="Normal"/>
        <w:ind w:firstLine="709"/>
        <w:jc w:val="both"/>
        <w:rPr/>
      </w:pPr>
      <w:r>
        <w:rPr/>
        <w:t>2. сдача в аренду недвижимого имущества – упрощенная система налогообло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Основным видом деятельности ОАО «Пиллар» является розничная торговля автомобильными деталями, узлами и принадлежностями, а также обувью. Общая сумма выручки от розничной торговли в 2011г. составила 20 045 620 рублей 36 копеек, в т.ч. от реализации автозапчастей 16 579 074 рублей 36  копеек – 61,69%, от реализации обуви 3 466 546 рублей – 12,9%. 25,41% от общей суммы выручки составляет выручка от сдачи внаем собственного нежилого недвижимого имущества.</w:t>
      </w:r>
    </w:p>
    <w:p>
      <w:pPr>
        <w:pStyle w:val="Normal"/>
        <w:ind w:firstLine="709"/>
        <w:jc w:val="both"/>
        <w:rPr/>
      </w:pPr>
      <w:r>
        <w:rPr/>
        <w:t>Структура продаж представле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45 620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36 125-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490 091-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28 528-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08 398-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74 073-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8-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943-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874 148-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647 1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45 108-7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709"/>
        <w:jc w:val="both"/>
        <w:rPr/>
      </w:pPr>
      <w:r>
        <w:rPr/>
        <w:t xml:space="preserve">Задолженности в бюджет нет.  </w:t>
      </w:r>
    </w:p>
    <w:p>
      <w:pPr>
        <w:pStyle w:val="Normal"/>
        <w:ind w:firstLine="709"/>
        <w:jc w:val="both"/>
        <w:rPr/>
      </w:pPr>
      <w:r>
        <w:rPr/>
        <w:t xml:space="preserve">По итогам работы за 2011 г.  ОАО «Пиллар» была получена прибыль в размере 2 839 тыс. рублей. </w:t>
      </w:r>
    </w:p>
    <w:p>
      <w:pPr>
        <w:pStyle w:val="Normal"/>
        <w:ind w:firstLine="709"/>
        <w:jc w:val="both"/>
        <w:rPr/>
      </w:pPr>
      <w:r>
        <w:rPr/>
        <w:t>Результаты работы ОАО «Пиллар» за отчетный 2011 г. можно охарактеризовать как удовлетворительные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ИНФОРМАЦИЯ ОБ ОБЪЕМЕ КАЖДОГО ИЗ ИСПОЛЬЗОВАННЫХ ОБЩЕСТВОМ В ОТЧЕТНОМ ГОДУ ВИДОВ ЭНЕРГЕТИЧЕСКИХ РЕСУРСОВ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1 году ОАО «Пиллар» использовало следующие виды энергетических ресурс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55"/>
        <w:gridCol w:w="1529"/>
        <w:gridCol w:w="1529"/>
        <w:gridCol w:w="1774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нергетического ресурс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энергетического ресурса в натуральном выражен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энергетического ресурса в денежном выражении, руб. (с учетом НДС)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 (без учета ГВС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 0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326,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065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260,5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 (по норматив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0</w:t>
            </w:r>
          </w:p>
        </w:tc>
      </w:tr>
      <w:tr>
        <w:trPr/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4 543,06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СПЕКТИВЫ РАЗВИТИЯ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й основных видов деятельности не планируется.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ОТЧЕТ О ВЫПЛАТЕ ОБЪЯВЛЕННЫХ (НАЧИСЛЕННЫХ) ДИВИДЕНДОВ ПО АКЦИЯМ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 июня 2011 года годовым общим собранием акционеров ОАО «Пиллар» объявлены дивиденды по финансовым результатам деятельности ОАО «Пиллар» за 2010 год  в денежной форме по акциям именным обыкновенным бездокументарным в размере 10 000 (Десять тысяч) рублей по одной акции.  В августе 2011 года объявленные дивиденды выплачены акционерам ОАО «Пиллар» полностью в сумме 1 000 000 (Один миллион) рублей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ОПИСАНИЕ ОСНОВНЫХ ФАКТОРОВ РИСКА, СВЯЗАННЫХ С ДЕЯТЕЛЬНОСТЬЮ ОБЩЕСТВА</w:t>
      </w:r>
    </w:p>
    <w:p>
      <w:pPr>
        <w:pStyle w:val="Normal"/>
        <w:ind w:firstLine="709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раслевые риски.</w:t>
      </w:r>
      <w:r>
        <w:rPr>
          <w:sz w:val="22"/>
          <w:szCs w:val="22"/>
        </w:rPr>
        <w:t xml:space="preserve"> Дальнейшее повышение  цен в 2012 году  на материалы, продукцию и услуги, используемые  ОАО «Пиллар» в своей деятельности,  приведет к  увеличению цены (стоимости) реализуемых товаров и оказываемых услуг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Федеральные и региональные риски.</w:t>
      </w:r>
      <w:r>
        <w:rPr>
          <w:sz w:val="22"/>
          <w:szCs w:val="22"/>
        </w:rPr>
        <w:t xml:space="preserve"> ОАО «Пиллар» подвержено всем рискам,</w:t>
      </w:r>
      <w:r>
        <w:rPr/>
        <w:t xml:space="preserve"> связанным с политической и экономической ситуацией в стране и регионе. Вероятность  военных конфликтов, введения чрезвычайного положения, забастовки в стране и регионе, в которых ОАО «Пиллар» зарегистрировано в качестве налогоплательщика и/или осуществляет деятельность - крайне мала. Риски, связанные с географическими особенностями страны и региона, в которых ОАО «Пиллар» зарегистрировано в качестве налогоплательщика и/или осуществляет деятельность, в том числе связанные с опасностью возникновения стихийных бедствий и возможностью прекращения энергоснабжения и транспортного сообщения минимальны.</w:t>
      </w:r>
    </w:p>
    <w:p>
      <w:pPr>
        <w:pStyle w:val="Normal"/>
        <w:ind w:firstLine="709"/>
        <w:jc w:val="both"/>
        <w:rPr/>
      </w:pPr>
      <w:r>
        <w:rPr>
          <w:b/>
        </w:rPr>
        <w:t>Финансовые риски.</w:t>
      </w:r>
      <w:r>
        <w:rPr/>
        <w:t xml:space="preserve"> Риск, связанный с изменением процентных ставок ОАО «Пиллар» не прогнозируется. Финансовый риск, связанный с изменением курса валют, для ОАО «Пиллар» является несущественным, т. к. все расчеты осуществляются в рублях.</w:t>
      </w:r>
    </w:p>
    <w:p>
      <w:pPr>
        <w:pStyle w:val="Normal"/>
        <w:ind w:firstLine="709"/>
        <w:jc w:val="both"/>
        <w:rPr/>
      </w:pPr>
      <w:r>
        <w:rPr>
          <w:b/>
        </w:rPr>
        <w:t>Правовые риски.</w:t>
      </w:r>
      <w:r>
        <w:rPr/>
        <w:t xml:space="preserve"> Изменения законодательства Российской Федерации, субъекта Российской Федерации влияют на ОАО «Пиллар» так же, как и на всех субъектов рынка. Изменение налогового законодательства в сторону увеличения налоговых ставок по некоторым налогам и/или отмена специальных налоговых режимов  скажется негативно на финансовом положении ОАО «Пиллар». ОАО «Пиллар» участвует в судебных процессах в крайних случаях, когда досудебное урегулирование споров не дало положительных результатов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2011 году сделки, признаваемые  в соответствии с ФЗ «Об  акционерных обществах» крупными сделками, а также иные сделки, на совершение которых в соответствии с Уставом ОАО «Пиллар» распространяется порядок одобрения крупных сделок, не совершались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9"/>
        <w:gridCol w:w="1123"/>
        <w:gridCol w:w="1147"/>
        <w:gridCol w:w="2666"/>
        <w:gridCol w:w="1478"/>
        <w:gridCol w:w="139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фактическая сумма до расторжения или с учетом внесенных измен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 и существенные условия сде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ые лица по сдел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  Общества, принявший решение об одобрени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Советская Гавань, ул. Пионерская, 2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68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 (части), расположенного по адресу г. Хабаровск, квартал  ДОС (Большой Аэродром), д.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912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 (части), расположенного по адресу г. Хабаровск, квартал  ДОС (Большой Аэродром), д.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212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Краснореченская, 12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 (без учета %) 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займа 14/2008 от 30.05.2008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571 руб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Находка, пр. Находкинский, д. 10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000 (58 000)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05/2011 от 07.01.2011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 666)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17/2011 от 29.03.2011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333  руб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429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571  (208 571) руб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аренды № 09/2011 от 09.02.2011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торгового павильона, расположенного в районе нежилого здания по адресу г. Хабаровск, квартал ДОС (Большой Аэродром), д.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Хабаровск, ул. Салтыкова – Щедрина, 64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(7 143)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06/2011 от 07.01.2011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775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 аренду нежилого помещения, расположенного по адресу г. Уссурийск, ул. Пушкина, 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414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 Краснореченская, 12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 (19 000)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№ 23/2010 от 09.08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 аренду нежилого помещения, расположенного по адресу г. Амурск, пр. Строителей, 19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065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Комсомольск-на-Амуре, ул. Дикопольцева, 38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Комсомольск-на-Амуре, Аллея Труда, 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К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Владивосток, ул. Семеновская,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ул. Кирова, 6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условий ранее одобренной сделки и внесение изменений в соглашение о возмещении расходов № 16/2010 от 16.04.2010 г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000 (299 000)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аренды нежилого помещения № 20/2011 от 22.04.2011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Магистральное шоссе, 13/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Советская Гавань, ул. Пионерская, 2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2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 (части), расположенного по адресу г. Хабаровск, квартал ДОС (Большой Аэродром), д.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2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в аренду нежилого здания (части), расположенного по адресу г. Хабаровск, квартал ДОС (Большой Аэродром), д.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ых помещений, расположенных по адресу г. Находка, пр. Находкинский, д. 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5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д. 67, пом. 100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943 руб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целью приобретения в собственность  жилого помещения по адресу г. Советская Гавань, ул. Пионерская, 21-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1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Краснореченская, 12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СОСТАВ СОВЕТА ДИРЕКТОРОВ ОБЩЕСТВ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/>
      </w:pPr>
      <w:r>
        <w:rPr/>
        <w:t>Согласно Устава ОАО «Пиллар» Совет директоров избирается в количестве пяти челове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члена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брания/ прекращения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лекс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2.06.2011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: высше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 член Совета директоров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енко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2.06.2011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2.04.1996 г. по настоящее время – главный бухгалте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2.06.2011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 19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2.2002 г. по настоящее время – оператор ПЭВМ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2.06.2011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щенко Вадим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2.06.2011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7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высше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9.2001 г. по настоящее время – начальник отдела маркетинга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СВЕДЕНИЯ О ЛИЦЕ, ЗАНИМАЮЩЕМ ДОЛЖНОСТЬ ЕДИНОЛИЧНОГО ИСПОЛНИТЕЛЬНОГО ОРГАНА ОБЩЕСТВА, И ЧЛЕНАХ КОЛЛЕГИАЛЬНОГО ИСПОЛНИТЕЛЬНОГО ОРГАНА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Устава ОАО «Пиллар» руководство текущей деятельностью ОАО «Пиллар» осуществляется единоличным исполнительным органом ОАО «Пиллар» - генеральным директ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АО «Пиллар» избирается Советом директоров ОАО «Пиллар» сроком на 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лномочий генерального директора: с 27 июля 2009 года (Протокол заседания Совета директоров ОАО «Пиллар» от 01.07.2009 года) по 27 июля 2013 года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Устава ОАО «Пиллар» формирование коллегиального исполнительного органа не предусмотрено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1 году вознаграждение и компенсационные выплаты генеральному директору ОАО «Пиллар» начислялись и выплачивались согласно заключенного трудового договора (в т.ч. согласно изменений в трудовой договор) в соответствии со штатным расписанием  ОАО «Пиллар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ам Совета директоров ОАО «Пиллар» в 2011 году за исполнение ими функций членов Совета директоров ОАО «Пиллар» вознаграждения и (или) компенсация расходов не начислялись и не выплачивались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СВЕДЕНИЯ О СОБЛЮДЕНИИ ОБЩЕСТВОМ РЕКОМЕНДАЦИЙ КОДЕКСА КОРПОРАТИВНОГО ПОВЕДЕНИЯ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АО «Пиллар» соблюдает основные принципы Кодекса корпоративного поведения и обеспечивае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ьную возможность акционерам осуществлять свои права, связанные с участием в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вное отношение к акционерам, владеющим равным числом акций одного типа (категории) и равную возможность получать эффективную защиту в случае нарушения их пра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оветом директоров ОАО «Пиллар» стратегического управления деятельностью ОАО «Пиллар» и эффективный контроль с его стороны за деятельностью единоличного исполнительного органа ОАО «Пиллар», в также подотчетность членов Совета директоров его акционера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раскрытие полной и достоверной информации об ОАО «Пиллар», в том числе о его финансовом положении, экономических показателях, структуре собственности и управления в целях обеспечения возможности принятия обоснованных решений акционерами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ый контроль за финансово – хозяйственной деятельностью ОАО «Пиллар» с  целью защиты прав и законных интересов акционер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эффективной деятельности ОАО «Пиллар» учитывает предусмотренные законодательством права заинтересованных лиц, в том числе работников ОАО «Пиллар»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.ИНАЯ ИНФОРМАЦИЯ, ПРЕДУСМОТРЕННАЯ УСТАВОМ ОБЩЕСТВА ИЛИ ИНЫМ ВНУТРЕННИМ  ДОКУМЕНТОМ ОБЩЕСТВА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АО «Пиллар», уставом ОАО «Пиллар» и иными внутренними документами ОАО «Пиллар» не предусмотрена.</w:t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. Полома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В. Конон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22:00Z</dcterms:created>
  <dc:creator>sunrise</dc:creator>
  <dc:description/>
  <cp:keywords/>
  <dc:language>en-US</dc:language>
  <cp:lastModifiedBy>sunrise</cp:lastModifiedBy>
  <cp:lastPrinted>2011-04-18T12:10:00Z</cp:lastPrinted>
  <dcterms:modified xsi:type="dcterms:W3CDTF">2012-06-27T05:23:00Z</dcterms:modified>
  <cp:revision>401</cp:revision>
  <dc:subject/>
  <dc:title/>
</cp:coreProperties>
</file>